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в Закон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областном бюджете Ульяновской области на 2018 год </w:t>
        <w:br/>
        <w:t>и на плановый период 2019 и 2020 годы»</w:t>
      </w:r>
    </w:p>
    <w:p>
      <w:pPr>
        <w:pStyle w:val="23"/>
        <w:ind w:firstLine="709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закона Ульяновской области «О внесении изменений в Закон Ульяновской области «Об областном бюджете Ульяновской области </w:t>
        <w:br/>
        <w:t>на 2018 год и на плановый период 2019 и 2020 годы» (далее – проект закона) разработан в соответствии с требованиями, установленными статьёй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color w:val="000000"/>
          <w:spacing w:val="-6"/>
          <w:sz w:val="28"/>
          <w:szCs w:val="28"/>
          <w:highlight w:val="yellow"/>
        </w:rPr>
      </w:pPr>
      <w:r>
        <w:rPr>
          <w:rStyle w:val="Text1"/>
          <w:rFonts w:cs="Times New Roman" w:ascii="Times New Roman" w:hAnsi="Times New Roman"/>
          <w:color w:val="000000"/>
          <w:spacing w:val="-6"/>
          <w:sz w:val="28"/>
          <w:szCs w:val="28"/>
        </w:rPr>
        <w:t>Принятие проекта закона обусловлено необходимостью внесения изменений в областной бюджет в связи с общим увеличением доходной и расходной частей областного бюджета Ульяновской области (</w:t>
      </w:r>
      <w:r>
        <w:rPr>
          <w:rFonts w:cs="Times New Roman" w:ascii="Times New Roman" w:hAnsi="Times New Roman"/>
          <w:spacing w:val="-6"/>
          <w:sz w:val="28"/>
          <w:szCs w:val="28"/>
        </w:rPr>
        <w:t>далее – областной бюджет</w:t>
      </w:r>
      <w:r>
        <w:rPr>
          <w:rStyle w:val="Text1"/>
          <w:rFonts w:cs="Times New Roman" w:ascii="Times New Roman" w:hAnsi="Times New Roman"/>
          <w:color w:val="000000"/>
          <w:spacing w:val="-6"/>
          <w:sz w:val="28"/>
          <w:szCs w:val="28"/>
        </w:rPr>
        <w:t>), перераспределением средств внутри расходных статей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Проект закона предусматривает внесение в областной бюджет следующих изменений: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1. В соответствии с Федеральным законом от 05.12.2017 № 362-ФЗ </w:t>
        <w:br/>
        <w:t xml:space="preserve">«О федеральном бюджете на 2018 год и плановый период 2019 и 2020 годов» и доведёнными лимитами доходная часть областного бюджета на 2018 год увеличивается на 1628066,13 тыс. рублей, на 2019 год – на 651895,1 тыс. рублей и на 2020 год – на 473356,1 тыс. рублей (приложение к настоящей пояснительной записке). 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В расходной части областного бюджета на 2018 год бюджетные ассигнования увеличиваются на сумму 1893528,53 тыс. рублей согласно целевому назначению федеральных средств, в том числе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autoSpaceDE w:val="false"/>
        <w:spacing w:lineRule="auto" w:line="22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Министерству здравоохранения, семьи и социального благополучия Ульяновской области в сумме 370287,0 тыс. рублей, в том числе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993" w:leader="none"/>
        </w:tabs>
        <w:autoSpaceDE w:val="false"/>
        <w:spacing w:lineRule="auto" w:line="22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реализацию мероприятий государственной программы Российской Федерации «Доступная среда» на 2011-2020 годы – 5117,3 тыс. рублей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993" w:leader="none"/>
        </w:tabs>
        <w:autoSpaceDE w:val="false"/>
        <w:spacing w:lineRule="auto" w:line="22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на обучение компьютерной грамотности неработающих пенсионеров – 490,6 тыс. рублей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993" w:leader="none"/>
        </w:tabs>
        <w:autoSpaceDE w:val="false"/>
        <w:spacing w:lineRule="auto" w:line="22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реализацию отдельных мероприятий государственной программы Российской Федерации «Развитие здравоохранения» - 42021,7 тыс. рублей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993" w:leader="none"/>
        </w:tabs>
        <w:autoSpaceDE w:val="false"/>
        <w:spacing w:lineRule="auto" w:line="22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обеспечение жильём отдельных категорий граждан в соответствии с Указом Президента Российской Федерации от 7 мая 2008 года № 714 «Об обеспечении жильём ветеранов Великой Отечественной войны 1941-1945 годов» - 21176,8 тыс. рублей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993" w:leader="none"/>
        </w:tabs>
        <w:autoSpaceDE w:val="false"/>
        <w:spacing w:lineRule="auto" w:line="22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осуществление полномочий по обеспечению жильём отдельных категорий граждан, установленных Федеральным законом от 24 ноября 1995 года № 181-ФЗ «О социальной защите инвалидов в Российской Федерации» - 12327,0 тыс. рублей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993" w:leader="none"/>
        </w:tabs>
        <w:autoSpaceDE w:val="false"/>
        <w:spacing w:lineRule="auto" w:line="22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софинансирование расходных обязательств, возникающих при установлении нуждающимся в поддержке семьям ежемесячной денежной выплаты, предусмотренной пунктом 2 Указа Президента Российской Федерации от 7 мая 2012 года № 606 «О мерах по реализации демографической политики Российской Федерации» - 274652,7 тыс. рублей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993" w:leader="none"/>
        </w:tabs>
        <w:autoSpaceDE w:val="false"/>
        <w:spacing w:lineRule="auto" w:line="22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софинансирование расходных обязательств на компенсацию отдельным категориям граждан оплаты взноса на капитальный ремонт общего имущества в многоквартирном доме – 14340,4 тыс. рублей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993" w:leader="none"/>
        </w:tabs>
        <w:autoSpaceDE w:val="false"/>
        <w:spacing w:lineRule="auto" w:line="22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– 107,9 тыс. рублей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993" w:leader="none"/>
        </w:tabs>
        <w:autoSpaceDE w:val="false"/>
        <w:spacing w:lineRule="auto" w:line="22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осуществление переданных полномочий РФ в области профилактики безнадзорности и правонарушений несовершеннолетних на 52,6 тыс. рублей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autoSpaceDE w:val="false"/>
        <w:spacing w:lineRule="auto" w:line="22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Агентству архитектуры и градостроительства Ульяновской области на реализацию государственной программы «Формирование комфортной среды в Ульяновской области» на 2018-2022 годы на 233030,7 тыс. рублей, в том числе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spacing w:lineRule="auto" w:line="22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на поддержку государственных программ субъектов Российской Федерации и муниципальных программ формирования современной городской среды – 230336,7 тыс. рублей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spacing w:lineRule="auto" w:line="22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поддержку обустройства мест массового отдыха населения (городских парков) – 2694,0 тыс. рублей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autoSpaceDE w:val="false"/>
        <w:spacing w:lineRule="auto" w:line="22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Министерству образования и науки Ульяновской области в сумме 32378,1 тыс. рублей, в том числе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spacing w:lineRule="auto" w:line="22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на разработку и распространение в системах среднего профессионального, высшего образования новых образовательных технологий и форм организации образовательного процесса в субъектах Российской Федерации – 17497,3 тыс. рубле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spacing w:lineRule="auto" w:line="22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реализацию мероприятий государственной программы Российской Федерации «Доступная среда» на 2011-2020 годы – 5356,0 тыс. рубле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spacing w:lineRule="auto" w:line="22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на создание в общеобразовательных организациях, расположенных в сельской местности, условий для занятий физической культурой и спортом – 9524,8 тыс. рублей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autoSpaceDE w:val="false"/>
        <w:spacing w:lineRule="auto" w:line="232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Министерству промышленности, строительства, жилищно-коммунального комплекса и транспорта Ульяновской области в сумме 1193645,8 тыс. рублей, в том числе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spacing w:lineRule="auto" w:line="232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на реализацию мероприятий по обеспечению жильём молодых семей – 20298,9 тыс. рублей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spacing w:lineRule="auto" w:line="232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на обеспечение развития и укрепление материально-технической базы муниципальных домов культуры – 13145,2 тыс. рублей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spacing w:lineRule="auto" w:line="232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на реализацию мероприятий по устойчивому развитию сельских территорий в общей сумме 119258,9 тыс. рублей, в том числе: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32" w:before="0" w:after="0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ab/>
        <w:t>на развитие сети автомобильных дорог – 79736,9 тыс. рублей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32" w:before="0" w:after="0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ab/>
        <w:t>на реализацию мероприятий по развитию сети плоскостных спортивных сооружений - 2286,0 тыс. рублей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32" w:before="0" w:after="0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ab/>
        <w:t>на развитие сети фельдшерско-акушерских пунктов и (или) офисов врача общей практики в сельской местности - 2264,0 тыс. рублей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32" w:before="0" w:after="0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ab/>
        <w:t>на мероприятия по газификации – 16791,0 тыс. рублей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32" w:before="0" w:after="0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ab/>
        <w:t>на мероприятия по водоснабжению – 18181,0 тыс. рублей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spacing w:lineRule="auto" w:line="232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реализацию мероприятий по содействию создания в субъектах Российской Федерации новых мест в общеобразовательных организациях (строительство школы в микрорайоне «Искра») - 437733,6 тыс. рублей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spacing w:lineRule="auto" w:line="232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реализацию мероприятий по стимулированию программ развития жилищного строительства – 546214,7 тыс. рублей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spacing w:lineRule="auto" w:line="232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обеспечение жильём детей-сирот и детей, оставшихся без попечения родителей – 28931,4 тыс. рублей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spacing w:lineRule="auto" w:line="232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реализацию мероприятий федеральной целевой программы «Развитие водохозяйственного комплекса Российской Федерации в 2012-2020 годах» – 16459,9 тыс. рублей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spacing w:lineRule="auto" w:line="232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на строительство и реконструкцию объектов спорта в рамках федеральной целевой программы «Развитие физической культуры и спорта в Российской Федерации на 2016-2020 годы» – 10000,0 тыс. рублей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spacing w:lineRule="auto" w:line="232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на ремонт организаций социального обслуживания в рамках государственной программы Российской Федерации «Доступная среда» на 2011-2020 годы – 1603,2 тыс. рублей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autoSpaceDE w:val="false"/>
        <w:spacing w:lineRule="auto" w:line="232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Правительству Ульяновской области в сумме 5951,93 тыс. рублей, в том числе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autoSpaceDE w:val="false"/>
        <w:spacing w:lineRule="auto" w:line="232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на софинансирование расходов, связанных с оплатой оказанных специалистами российскими образовательными организациями услуг по обучению в соответствии с Государственным планом подготовки управленческих кадров для организаций народного хозяйства Российской Федерации – 65,53 тыс. рублей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autoSpaceDE w:val="false"/>
        <w:spacing w:lineRule="auto" w:line="232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на осуществление отдельных полномочий по составлению (изменению) списков кандидатов в присяжные заседатели федеральных судов общей юрисдикции в Российской Федерации – 5886,4 тыс. рублей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autoSpaceDE w:val="false"/>
        <w:spacing w:lineRule="auto" w:line="232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Министерству физической культуры и спорта Ульяновской области на реализацию мероприятий государственной программы Российской Федерации «Доступная среда» на 2011-2020 годы – 4587,4 тыс. рублей;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autoSpaceDE w:val="false"/>
        <w:spacing w:lineRule="auto" w:line="232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Агентству по развитию человеческого потенциала и трудовых ресурсов Ульяновской области на реализацию мероприятий по подпрограмме «Оказание содействия добровольному переселению в Ульяновской области соотечественников, проживающих за рубежом» государственной программы Ульяновской области «Социальная поддержка и защита населения Ульяновской области» на 2014-2018 годы на 2754,9 тыс. рублей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autoSpaceDE w:val="false"/>
        <w:spacing w:lineRule="auto" w:line="232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Управлению ЗАГС Ульяновской области на осуществление переданных полномочий в соответствии с Федеральным законом от 15 ноября 1997 года № 143-ФЗ «Об актах гражданского состояния» на 25304,7 тыс. рублей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232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Министерству искусства и культурной политики Ульяновской области на сумму 25403,3 тыс. рублей, в том числе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232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поддержку отрасли культуры – 4016,4 тыс.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232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на обеспечение развития и укрепления материально-технической базы муниципальных домов культуры в населённых пунктах с численностью жителей до 50 тысяч человек – 11746,9 тыс.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232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поддержку творческой деятельности муниципальных театров в городах с численностью населения до 300 тыс. человек – 4379,1 тыс.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22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на поддержку творческой деятельности и техническое оснащение детских и кукольных театров – 4700,9 тыс.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2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на реализацию мероприятий государственной программы Российской Федерации «Доступная среда» на 2011-2020 годы – 560,0 тыс. рублей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2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и) Министерству финансов Ульяновской области на осуществление первичного воинского учёта граждан на 184,7 тыс. рублей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2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2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Кроме того, в 2018 году уменьшаются ассигнования на общую сумму 265462,4 тыс. рублей, в том числе: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2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а) Министерству здравоохранения, семьи и социального благополучия Ульяновской области на сумму 244579,4 тыс. рублей, в том числе на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2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выплаты государственного единовременного пособия и ежемесячной денежной компенсации гражданам при возникновении поствакцинальных осложнений – 49,4 тыс. рубле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2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реализацию отдельных полномочий в области лекарственного обеспечения – 91037,4 тыс. рубле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2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офинансирование расходов, возникающих при оказании гражданам высокотехнологичной медицинской помощи – 1936,9 тыс. рубле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2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оплату жилищно-коммунальных услуг отдельным категориям граждан – 87564,0 тыс. рубле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2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на осуществление полномочий по обеспечению жильём отдельных категорий граждан, установленных Федеральным законом от 12 января 1995 года № 5-ФЗ «О ветеранах» - 46547,5 тыс. рубле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2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выплату единовременного пособия при всех формах устройства детей, лишённых родительского попечения, в семью – 2719,6 тыс. рубле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2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осуществление ежегодной денежной выплаты лицам, награждённым нагрудным знаком «Почётный донор России» - 2254,8 тыс. рубле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2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предоставление отдельных мер социальной поддержки граждан, подвергшихся воздействию радиации – 566,9 тыс. рубле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2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выплаты единовременного пособия беременной жене военнослужащего, проходящего военную службу по призыву, а также ежемесячного пособия на ребёнка военнослужащего, проходящего военную службу по призыву – 213,4 тыс. рубле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2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выплату пособий по уходу за ребё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 – 2190,2 тыс. рубле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2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выплату пособий при рождении ребёнка гражданам, не подлежащим обязательному социальному страхованию на случай временной нетрудоспособности и в связи с материнством – 9499,3 тыс. рублей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2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б) Агентству по развитию человеческого потенциала и трудовых ресурсов Ульяновской области на социальные выплаты безработным гражданам на 17573,8 тыс. рублей;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2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в) Министерству сельского, лесного хозяйства и природных ресурсов Ульяновской области на осуществление переданных полномочий РФ в области охоты и животноводства на 207,2 тыс. рублей;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2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г) Правительству Ульяновской области на осуществление переданных полномочий РФ в области культурного наследия на 122,6 тыс. рублей;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2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д) Министерству образования и науки Ульяновской области на осуществление переданных полномочий РФ в области образования на 2933,4 тыс. рублей;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2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е) Министерству искусства и культурной политики Ульяновской области на комплектование книжных фондов библиотек на 46,0 тыс. рублей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2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сходной части областного бюджета на плановый период 2019 и 2020 годов на 868626,9 тыс. рублей и 686863,7 тыс. рублей соответственно увеличиваются ассигнования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autoSpaceDE w:val="false"/>
        <w:spacing w:lineRule="auto" w:line="22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Министерству здравоохранения, семьи и социального благополучия Ульяновской области в суммах 78914,2 тыс. рублей и 106418,4 тыс. рублей соответственно, в том числе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spacing w:lineRule="auto" w:line="22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предоставление отдельных мер социальной поддержки граждан, подвергшихся воздействию радиации на 3666,3 тыс. рублей и 5165,8 тыс. рублей соответственно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22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осуществление переданных полномочий РФ в области профилактики безнадзорности и правонарушений несовершеннолетних на 104,2 тыс. рублей и 147,8 тыс. рублей соответственно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spacing w:lineRule="auto" w:line="22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на реализацию отдельных мероприятий государственной программы Российской Федерации «Развитие здравоохранения» на 42703,4 тыс. рублей ежегодно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spacing w:lineRule="auto" w:line="22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осуществление ежегодной денежной выплаты лицам, награждённым нагрудным знаком «Почётный донор России» на 2094,0 тыс. рублей и 6622,2 тыс. рублей соответственно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spacing w:lineRule="auto" w:line="22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на 38,5 тыс. рублей и 58,1 тыс. рублей соответственно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spacing w:lineRule="auto" w:line="22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выплаты единовременного пособия беременной жене военнослужащего, проходящего военную службу по призыву, а также ежемесячного пособия на ребёнка военнослужащего, проходящего военную службу по призыву на 1824,3 тыс. рублей и 2205,0 тыс. рублей соответственно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spacing w:lineRule="auto" w:line="22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выплату пособий по уходу за ребё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 на 7367,2 тыс. рублей и 26218,4 тыс. рублей соответственно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spacing w:lineRule="auto" w:line="22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выплату пособий при рождении ребёнка гражданам, не подлежащим обязательному социальному страхованию на случай временной нетрудоспособности и в связи с материнством на 850,7 тыс. рублей и 3030,7 тыс. рублей соответственно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spacing w:lineRule="auto" w:line="22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осуществление полномочий по обеспечению жильём отдельных категорий граждан, установленных Федеральным законом от 24 ноября 1995 года № 181-ФЗ «О социальной защите инвалидов в Российской Федерации» на 20265,6 тыс. рублей и 20267,0 тыс. рублей соответственно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autoSpaceDE w:val="false"/>
        <w:spacing w:lineRule="auto" w:line="22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Министерству промышленности, строительства, жилищно-коммунального комплекса и транспорта Ульяновской области в суммах 486780,1 тыс. рублей и 327434,9 тыс. рублей соответственно, в том числе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autoSpaceDE w:val="false"/>
        <w:spacing w:lineRule="auto" w:line="22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на строительство школы в микрорайоне «Искра» 270727,6 тыс. рублей и 152591,2 тыс. рублей соответственно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autoSpaceDE w:val="false"/>
        <w:spacing w:lineRule="auto" w:line="22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на развитие сети автомобильных дорог в рамках подпрограммы «Устойчивое развитие сельских территорий» государственной программы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0 годы на 44297,0 тыс. рублей и 46152,0 тыс. рублей соответственно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autoSpaceDE w:val="false"/>
        <w:spacing w:lineRule="auto" w:line="22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на реализацию мероприятий по развитию сети плоскостных спортивных сооружений 2189,0 тыс. рублей и 2461,0 тыс. рублей соответственно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autoSpaceDE w:val="false"/>
        <w:spacing w:lineRule="auto" w:line="22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на развитие сети фельдшерско-акушерских пунктов и (или) офисов врача общей практики в сельской местности 2233,0 тыс. рублей и 2401,0 тыс. рублей соответственно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autoSpaceDE w:val="false"/>
        <w:spacing w:lineRule="auto" w:line="22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на мероприятия по газификации 16318,0 тыс. рублей и 17357,0 тыс. рублей соответственно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autoSpaceDE w:val="false"/>
        <w:spacing w:lineRule="auto" w:line="22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на мероприятия по водоснабжению 18975,0 тыс. рублей и 19350,6 тыс. рублей соответственно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autoSpaceDE w:val="false"/>
        <w:spacing w:lineRule="auto" w:line="22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на обеспечение жильём детей-сирот и детей, оставшихся без попечения родителей 31082,2 тыс. рублей и 33203,8 тыс. рублей соответственно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autoSpaceDE w:val="false"/>
        <w:spacing w:lineRule="auto" w:line="22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гидротехнические берегоукрепительные сооружения Куйбышевского водохранилища 100958,3 тыс. рублей и 53918,3 тыс. рублей соответственно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autoSpaceDE w:val="false"/>
        <w:spacing w:lineRule="auto" w:line="22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Агентству архитектуры и градостроительства Ульяновской области на реализацию государственной программы «Формирование комфортной среды в Ульяновской области» на 2018-2022 годы в суммах 232155,6 тыс. рублей ежегодно, в том числе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spacing w:lineRule="auto" w:line="22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поддержку государственных программ субъектов Российской Федерации и муниципальных программ формирования современной городской среды – 229406,6 тыс. рублей ежегодно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spacing w:lineRule="auto" w:line="22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на поддержку обустройства мест массового отдыха населения (городских парков) – 2749,0 тыс. рублей ежегодно;</w:t>
      </w:r>
    </w:p>
    <w:p>
      <w:pPr>
        <w:pStyle w:val="Normal"/>
        <w:numPr>
          <w:ilvl w:val="0"/>
          <w:numId w:val="22"/>
        </w:numPr>
        <w:autoSpaceDE w:val="false"/>
        <w:spacing w:lineRule="auto" w:line="22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Правительству Ульяновской области в суммах 2492,1 тыс. рублей и 2741,3 тыс. рублей соответственно, в том числе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134" w:leader="none"/>
        </w:tabs>
        <w:autoSpaceDE w:val="false"/>
        <w:spacing w:lineRule="auto" w:line="22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осуществление отдельных полномочий по составлению (изменению) списков кандидатов в присяжные заседатели федеральных судов общей юрисдикции в Российской Федерации на 394,3 тыс. рублей и 636,4 тыс. рублей соответственно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134" w:leader="none"/>
        </w:tabs>
        <w:autoSpaceDE w:val="false"/>
        <w:spacing w:lineRule="auto" w:line="22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реализацию мероприятий по укреплению единства российской нации и этнокультурному развитию народов России на 1911,1 тыс. рублей и 1911,0 тыс. рублей соответственно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</w:tabs>
        <w:autoSpaceDE w:val="false"/>
        <w:spacing w:lineRule="auto" w:line="22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осуществление первичного воинского учёта граждан на 186,7 тыс. рублей и 193,9 тыс. рублей соответственно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spacing w:lineRule="auto" w:line="22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Агентству по развитию человеческого потенциала и трудовых ресурсов Ульяновской области на реализацию мероприятий по подпрограмме «Оказание содействия добровольному переселению в Ульяновской области соотечественников, проживающих за рубежом» государственной программы Ульяновской области «Социальная поддержка и защита населения Ульяновской области» на 2014-2018 годы на 2360,4 тыс. рублей и 2357,7 тыс. рублей соответственно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spacing w:lineRule="auto" w:line="22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Управлению ЗАГС Ульяновской области на осуществление переданных полномочий РФ в соответствии с Федеральным законом от 15 ноября 1997 года № 143-ФЗ «Об актах гражданского состояния» на 19103,7 тыс. рублей и 3450,1 тыс. рублей соответственно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spacing w:lineRule="auto" w:line="22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Министерству сельского, лесного хозяйства и природных ресурсов Ульяновской области на осуществление переданных полномочий РФ в области охоты и животноводства на 8832,3 тыс. рублей и 9039,5 тыс. рублей соответственно;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22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з) Министерству искусства и культурной политики Ульяновской области на суммы 37988,5 тыс. рублей и 3266,2 тыс. рублей, в том числе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22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поддержку отрасли культуры на 4016,4 тыс. рублей и 3266,2 соответственно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22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обеспечение развития и укрепления материально-технической базы муниципальных домов культуры в населённых пунктах с численностью жителей до 50 тысяч человек в 2019 году на 24892,1 тыс.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22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поддержку творческой деятельности муниципальных театров в городах с численностью населения до 300 тыс. человек в 2019 году на 4379,1 тыс.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22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поддержку творческой деятельности и техническое оснащение детских и кукольных театров в 2019 году на 4700,9 тыс. рублей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2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лановом периоде на 2019 и 2020 годы уменьшаются ассигнования на общие суммы 216731,8 тыс. рублей и 213507,6 тыс. рублей соответственно, в том числе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инистерству здравоохранения, семьи и социального благополучия Ульяновской области на плановый период 2019 и 2020 годов на сумму 208216,2 тыс. рублей и 208519,7 тыс. рублей соответственно, в том числе на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2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выплаты государственного единовременного пособия и ежемесячной денежной компенсации гражданам при возникновении поствакцинальных осложнений на 41,4 тыс. рублей и 33,0 тыс. рублей соответственно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2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оплату жилищно-коммунальных услуг отдельным категориям граждан 69050,7 тыс. рублей и 69103,7 тыс. рублей соответственно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2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реализацию отдельных полномочий в области лекарственного обеспечения на 93002,0 тыс. рублей ежегодно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2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офинансирование расходов, возникающих при оказании гражданам высокотехнологичной медицинской помощи на 1936,9 тыс. рублей ежегодно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2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на осуществление полномочий по обеспечению жильём отдельных категорий граждан, установленных Федеральным законом от 12 января 1995 года № 5-ФЗ «О ветеранах» на 41705,3 тыс. рублей и 41667,0 тыс. рублей соответственно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2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выплату единовременного пособия при всех формах устройства детей, лишённых родительского попечения, в семью 2479,9 тыс. рублей и 2777,1 тыс. рублей соответственно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2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б) Агентству по развитию человеческого потенциала и трудовых ресурсов Ульяновской области на социальные выплаты безработным гражданам на 5688,4 тыс. рублей и 2412,8 тыс. рублей соответственно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2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в) Правительству Ульяновской области на осуществление переданных полномочий РФ в области культурного наследия на 85,6 тыс. рублей и 48,6 тыс. рублей соответственно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2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г) Министерству образования и науки Ульяновской области на осуществление переданных полномочий РФ в области образования на 2695,6 тыс. рублей и 2480,5 тыс. рублей соответственно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2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д) Министерству искусства и культурной политики Ульяновской области на комплектование книжных фондов библиотек на 46,0 тыс. рублей ежегодно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2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ветствующие изменения вносятся в статьи 1, 6, 10 текста Закона </w:t>
      </w:r>
      <w:r>
        <w:rPr>
          <w:rStyle w:val="Text1"/>
          <w:rFonts w:cs="Times New Roman" w:ascii="Times New Roman" w:hAnsi="Times New Roman"/>
          <w:sz w:val="28"/>
          <w:szCs w:val="28"/>
        </w:rPr>
        <w:t>Ульяновской области «Об областном бюджете Ульяновской области на 2018 год и на плановый период 2019 и 2020 годы» (далее – Закон), приложения 7, 8, 9, таблица 21 приложения 11 признается утратившей силу, таблицы 19, 31 и 37 приложения 11 излагаются в новой редакции, приложение 11 дополняется таблицами 41, 42, 44, 45, 47-4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Style w:val="Text1"/>
          <w:rFonts w:cs="Times New Roman" w:ascii="Times New Roman" w:hAnsi="Times New Roman"/>
          <w:sz w:val="28"/>
          <w:szCs w:val="28"/>
        </w:rPr>
        <w:t xml:space="preserve">В целях приведения Закона Ульяновской области  от 27.11.2017 № 156-ЗО «Об областном бюджете Ульяновской области на 2018 год и плановый период 2019и 2020 годов» в соответствие с Федеральным законом от 05.12.2017 №362-ФЗ «О федеральном бюджете на 2018 год и на плановый период 2019 и 2020 годов» и Федеральным законом от 27.11.2017 № 345-ФЗ «О внесении изменений в Бюджетный Кодекс Российской Федерации и отдельные законодательные акты Российской Федерации» вносятся изменения на уменьшение </w:t>
        <w:br/>
        <w:t xml:space="preserve">объема дотации на выравнивание бюджетной обеспеченности бюджетам субъектов Российской Федерации на 2019 и 2020 годы. 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Доходная часть областного бюджета на плановый период 2019 и 2020 годов уменьшается на 1813410,8 тыс. рублей ежегодно. Соответственно в расходной части областного бюджета уменьшаются ассигнов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а) Министерству финансов Ульяновской области в суммах 1000285,9 тыс. рублей и 1316913,9, в том числе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на предоставление дотаций бюджетам муниципальных районов и городских округов Ульяновской области на поддержку мер по обеспечению сбалансированности местных бюджетов на 502247,1 тыс. рублей и 746275,1 тыс. рублей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на обслуживание государственного долга на 306038,8 тыс. рублей и 378638,8 тыс. рублей соответственно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исполнение решений, принятых судебными органами на 192000,0 тыс. рублей ежегодн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б) Министерству здравоохранения, семьи и социального благополучия Ульяновской области в суммах 813124,9 тыс. рублей и 496496,9 тыс. рублей соответственно, в том числе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обеспечение мер социальной поддержки ветеранов труда на 413124,9 тыс. рублей и 246496,9 тыс. рублей соответственно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на реализацию Закона Ульяновской области от 9 января 2008 года № 10-ЗО «О звании «Ветеран труда Ульяновской области»» на 400000,0 тыс. рублей и 250000,0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статьи 1, 10 текста Закона, приложения 7, 8, 9, таблица 3 излагается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оответствии с распоряжением Правительства Российской Федерации от 27.12.2017 № 2966-р «О распределении иных межбюджетных трансфертов, предоставляемых в 2018 году бюджетам субъектов РФ на финансовое обеспечение дорожной деятельности в рамках приоритетного проекта «Бе-зопасные и качественные дороги» доходная часть областного бюджета увеличивается на 730000,0 тыс. рублей. В расходной части на эту сумму увеличиваются ассигнования Министерству промышленности, строительства, ЖКК и транспорта Ульяновской област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и 1 и 10 текста Закона,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соответствии с распоряжением Правительства Российской Федерации от 27.12.2017 № 2965-р «О распределении в 2018 году субвенций на обеспечение отдельных категорий граждан лекарственными препаратами, медицинскими изделиями и специализированными продуктами лечебного питания» в доходной части областного бюджета на 2018 год и на плановый период 2019 и 2020 годов уточняются суммы распределённых Ульяновской области на указанные цели средств. Соответственно, в расходной части ассигнования Министерству здравоохранения, семьи и социального благополучия Ульяновской области в 2018 году уменьшаются на 8118,6 тыс. рублей, в плановом периоде 2019 и 2020 годов – на 225130,6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 текста Закона,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5. В соответствии с дополнительным соглашением от 10.11.2017 № 1 к соглашению от 29.09.2017 № 06-22-16 о софинансировании расходов Ульяновской области в целях реализации мероприятий по строительству и (или) реконструкции объектов инфраструктуры, необходимых для реализации новых инвестиционных проектов в монопрофильном муниципальном образовании «город Димитровград» Ульяновской области, в части перераспределения федеральных средств некоммерческой организации «Фонд развития моногородов» доходная часть областного бюджета увеличивается на 58335,501 тыс. рублей. В расходной части на эту же сумму увеличиваются ассигнования Министерству промышленности, строительства, жилищно-коммунального комплекса и транспорта Ульяно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и 1 и 10 текста Закона,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 основании обращения Министерства промышленности, строительства, жилищно-коммунального комплекса и транспорта Ульяновской области от 26.12.2017 № 73-ИОГВ-06-01/13085вн за счёт остатков средств, поступивших в 2017 году от государственной корпорации – Фонда содействия реформированию жилищно-коммунального хозяйства, увеличиваются ассигнования на мероприятия по капитальному ремонту многоквартирных домов на 192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и 1 и 10, приложения 6, 7, 8, 9, приложение 11 дополняется таблицей 4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вязи с получением бюджетного кредита Ульяновской областью из федерального бюджета в декабре 2017 года и снижением потребности в расходах на обслуживание государственного долга Ульяновской области в 2018 году на 500000,0 тыс. рублей в расходной части областного бюджета указанная сумма ассигнований перераспределяет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ыплату заработной платы с начислениями работникам областных государственных учреждений в сумме 69973,5 тыс. рублей, в том числе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у здравоохранения, семьи и социального благополучия </w:t>
        <w:br/>
        <w:t>Ульяновской области – 33700,0 тыс. рублей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у образования и науки Ульяновской области – 12473,5 тыс. рублей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у Ульяновской области – 11300,0 тыс. рублей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у физической культуры и спорта Ульяновской области – 2200,0 тыс. рублей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у искусства и культурной политики Ульяновской области – 10300,0 тыс. рубл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ыплату заработной платы работникам муниципальных учреждений (за исключением органов местного самоуправления) муниципальных районов и городских округов Ульяновской области и уплату страховых взносов в государственные внебюджетные фонды, оплату коммунальных услуг и твёрдого топлива на 200000,0 тыс. рубл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тельству Ульяновской области на 32365,0 тыс. рублей, в том числе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у «Ульяновск – культурная столица» на государственную поддержку (гранты в форме субсидий) лицам, коллективам художественного</w:t>
        <w:br/>
        <w:t>творчества, реализующим творческие проекты и инициативы в сфере социально-культурной деятельности «Ульяновская область – творческий регион» - 15000,0 тыс. рублей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оздание регионального технического центра промышленного интернета в машиностроении – 8000,0 тыс. рублей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финансовое обеспечение затрат, связанных с деятельностью Ульяновского регионального отделения Общероссийской общественной организации «Ассоциация юристов России» по развитию правового просвещения и оказанию бесплатной юридической помощи – 5000,0 тыс. рублей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аренду помещения и проведение технического обследования здания Представительства Ульяновской области при Правительстве Российской Федерации – 2340,0 тыс. рублей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бучение сотрудников Министерства развития конкуренции и экономики Ульяновской области в Корпоративном университете по оценке регулирующего воздействия – 2025,0 тыс. рубл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у молодёжного развития Ульяновской области на проведение географического фестиваля «Фрегат Паллада» на 1000,0 тыс. рубл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у развития конкуренции и экономики Ульяновской области на заключение договора на обслуживание региональной информационной системы в сфере закупок «АЦК-Госзаказ» - 4000,0 тыс. рубл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гентству архитектуры и градостроительства Ульяновской области на благоустройство общественных пространств в рамках государственной программы Ульяновской области «Формирование комфортной городской среды в Ульяновской области» на 2018-2022 годы на 50000,0 тыс. рубл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у искусства и культурной политики Ульяновской области в сумме 6460,2 тыс. рублей, в том числе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офинансирование мероприятий на поддержку творческой деятельности муниципальных театров – 961,3 тыс. рублей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офинансирование мероприятий на поддержку творческой деятельности и техническое оснащение детских и кукольных театров – 1032,0 тыс. рублей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ащение оборудованием центра культурного развития в р.п. Павловка – 3500,0 тыс. рублей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финансирование мероприятий на поддержку отрасли культуры – 966,9 тыс. рубл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у промышленности, строительства, жилищно-коммунального комплекса и транспорта Ульяновской области в сумме 136201,3 тыс. рублей, в том числе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ыполнение работ по обследованию, разработке проектно-сметной документации на выполнение ремонтно-реставрационных работ здания в целях размещения ОГКУ «Представительство Ульяновской области при Правительстве Российской Федерации» - 35500,0 тыс. рублей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роительство центра культурного развития в р.п. Павловка – 10000,0 тыс. рублей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spacing w:lineRule="auto" w:line="220" w:before="0" w:after="0"/>
        <w:ind w:left="0"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на реализацию мероприятий подпрограммы «Стимулирование программ развития жилищного строительства субъектов Российской Федерации» федеральной целевой программы «Жилище» на 2015-2020 годы – 90701,3 тыс. рублей. Кроме того, в целях полного обеспечения уровня софинансирования на указанные расходы перераспределяются средства в сумме 0,01 тыс. рублей с мероприятий по переселению граждан из аварийного жилищного фонд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сходной части областного бюджета на 2019 год перераспределяются средства в сумме 72800,0 тыс. рублей с расходов на обслуживание государственного долга на ассигнования Министерству промышленности, строительства, жилищно-коммунального комплекса и транспорта Ульяновской области, в том числе: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ыполнение ремонтно-реставрационных работ здания в целях размещения ОГКУ «Представительство Ульяновской области при Правительстве Российской Федерации» на 22800,0 тыс. рублей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государственной программы Ульяновской области «Формирование комфортной городской среды в Ульяновской области» на 2018-2022 годы – 50000, 0 тыс. рублей. Кроме того, с условно утверждённых расходов областного бюджета на указанные расходы перераспределяются в 2019 и 2020 году в суммах 971,146 тыс. рублей и 50971,146 тыс. рублей соответствен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В соответствии с постановлением Правительства Российской Федерации от 13 декабря 2017 года № 1531 «О проведении в 2017 году реструктуризации обязательств (задолженности) субъектов Российской Федерации перед Российской Федерации по бюджетным кредитам» Ульяновской области реструктуризированы обязательства (задолженность) по бюджетным кредитам, предоставленным в 2016-2017 годах для частичного покрытия дефицита бюджета Ульяновской области на общую сумму 9297601,0 тыс. рублей. В связи с этим меняются размеры предельного объёма государственного долга и суммы на уплату процентов за рассрочку реструктурированной задолженности в 2018-2020 год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и 1, 2, 10 текста Закона, приложения 6, 7, 8, 9, 10, приложение 11 дополняется таблицей 43, приложение 13 излагается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 основании обращения Министерства образования и науки Ульяновской области от 25.12.2017 № 73-ИОГВ-01/6009вн в расходной части областного бюджета перераспределяются средства в сумме 2201,29 тыс. рублей, предусмотренные на софинансирование субсидий из федерального бюджета на мероприятия государственной программы Российской Федерации «Доступная среда», на проведение ремонтных работ в подведомственных учреждениях (2122,68024 тыс. рублей) и на обеспечение софинансирования субсидий из федерального бюджета на создание в общеобразовательных организациях, расположенных в сельской местности, условий для занятий физической культурой и спортом (78,60976 тыс. руб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перераспределяются средства в сумме 1,31 тыс. рублей, предусмотренные на софинансирование субсидий из федерального бюджета на разработку и распространение в системах среднего профессионального образования новых образовательных технологий и форм организации образовательного процесса в субъектах Российской Федерации, на проведение ремонтных работ в подведомственных учрежден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0 текста Закона, приложения 7, 8, 9, 10, таблица 39 излагается в новой редакции, приложение 11 дополняется таблицей 4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 основании обращения Министерства образования и науки Ульяновской области от 25.12.2017 № 73-ИОГВ-01/6009вн и Министерства промышленности, строительства, жилищно-коммунального комплекса Ульяновской области от 22.12.2017 № 73-ИОГВ-06.01/12987вн в расходной части областного бюджета перераспределяются средства в сумме 10651,712 тыс. рублей с расходов Министерства образования и науки Ульяновской области Министерству промышленности, строительства, жилищно-коммунального комплекса и транспорта Ульяновской области на завершение строительства пристроя к зданию МДОУ «Новоспасский райо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, 1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На основании обращений Министерства здравоохранения, семьи и социального благополучия Ульяновской области от 21.12.2017 № 73-ИОГВ-08.01/11870нв и от 10.01.2018 № 73-ИОГВ-08.01/63вн в связи с уточнением потребности в расходной части областного бюджета средства в сумме 40054,1 тыс. рублей, предусмотренные на уплату страховых взносов на обязательное медицинское страхование неработающего населения, перераспределяются на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Закона Ульяновской области «Об обеспечении полноценным питанием беременных женщин, кормящих матерей, а также детей в возрасте до 3-х лет в Ульяновской области» - 7355,7 тыс. рублей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упку диагностических средств «туберкулин» и «Диаскинтест» - 4000,0 тыс. рублей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гашение кредиторской задолженности ГУЗ «Вешкаймская РБ» по  исполнительным листам – 18000,0 тыс. рублей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обретение мебели для поликлиники ГУЗ «Новоульяновская ГБ им. А.Ф.Альберта» - 2000,0 тыс. рублей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арственное обеспечение региональных льготных категорий граждан – 8698,4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, 1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а основании обращения Министерства здравоохранения, семьи м социального благополучия Ульяновской области от 25.12.2017 73-ИОГВ-08-01/12012вн в расходной части областного бюджета перераспределяются средства в сумме 23404,5 тыс. рублей, предусмотренные на обеспечение мер социальной поддержки ветеранов труда (13404,5 тыс. рублей) и на реализацию Закона Ульяновской области от 9 января 2008 года № 10-ЗО «О звании «Ветеран труда Ульяновской области»» (10000,0 тыс. рублей), на обеспечение ежемесячной выплаты, назначаемой в случае рождения третьего ребёнка или последующих детей до достижения возраста трёх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, 1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12. На основании обращения Министерства молодёжного развития Ульяновской области от 27.12.2017 № 73-ИОГВ-09-01/285вн в расходной части областного бюджета перераспределяются ассигнования в сумме 4000,0 тыс. рублей в рамках средств, предусмотренных на создание условий успешной социализации и эффективной самореализации молодёжи в соответствии с государственной программой «Развитие и модернизация образования в Ульяновской области» на 2014-2020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13. На основании обращений Министерства промышленности, строительства, жилищно-коммунального комплекса Ульяновской области от 20.12.2017 № 73-ИОГВ-06.01/12880вн и Министерства сельского, лесного хозяйства и природопользования Ульяновской области от 19.12.2017 № 73-ИОГВ-07-01/4529вн в целях приведения в соответствие с проектами соглашений с федеральными органами власти в расходной части областного бюджета на 2019-2020 годы перераспределяются средства с Министерства сельского, лесного хозяйства и природных ресурсов Ульяновской области на Министерство промышленности, строительства, жилищно-коммунального комплекса и транспорта Ульяновской области в рамках подпрограммы «Устойчивое развитие сельских территорий» государственной программы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0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статью 10 текста Закона, приложения 7, 8, 9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14. На основании обращения Министерства промышленности, строительства, жилищно-коммунального комплекса и транспорта Ульяновской области от 17.11.2017 № 73-ИОГВ-06.01/11634вн в расходной части областного бюджета перераспределяются средства в сумме 738137,8046 тыс. рублей между мероприятиями государственной программы Ульяновской области «Развитие транспортной системы в Ульяновской области» на 2014-2020 годы. Кроме того, в связи с уточнением работ вносятся корректировки по расходам, предусмотренным на строительство автомобильных дорог в рамках государственной программы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0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статью 10 текста Закона, приложения 7, 8, 9, таблица 33 приложения 11 излагается в новой реда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15. На основании обращений Министерства промышленности, строительства, жилищно-коммунального комплекса и транспорта Ульяновской области от 22.12.2017 № 73-ИОГВ-06.01/12984вн, Министерства искусства и культурной политики Ульяновской области от 25.12.2017 № 73-ИОГВ-04-01/2825вн в расходной части областного бюджета перераспределяются средства в сумме 2495,3 тыс. рублей, предусмотренные Министерству искусства и культурной политики Ульяновской области на обеспечение деятельности подведомственных учреждений, на ассигнования Министерству промышленности, строительства, жилищно-коммунального комплекса и транспорта Ульяновской области на реконструкцию и проведение ремонтно-реставрационных работ зданий муниципальных учреждений культуры, муниципальных архивов и образовательных организаций в сфере культуры и искус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Кроме того, в связи с определением победителей областного конкурса на лучшую организацию летнего отдыха в парках Ульяновской области «Лето в парке – 2017» и областного конкурса «Самый читающий город. Самый читающий муниципальный район» распределяются субсидии из областного бюджета по муниципальным образованиям Ульяно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статью 10 текста Закона, приложения 7, 8, 9, таблица 39 приложение 11 излагается в новой реда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16. На основании обращений Министерства молодёжного развития Ульяновской области от 12.01.2018 № 73-ИОГВ-09-01/17вн и Агентства государственного имущества и земельных отношений Ульяновской области от от 15.01.2018 № 73-ИОГВ-10-01/109вн в расходной части областного бюджета перераспределяются средства в сумме 2500,0 тыс. рублей с ассигнований,</w:t>
        <w:br/>
        <w:t>предусмотренных Министерству молодёжного развития Ульяновской области на мероприятия государственной программы «Развитие и модернизация образования в Ульяновской области» на 2014-2020 годы, на Агентство государственного имущества и земельных отношений Ульяновской области на увеличение уставного капитала Общества с ограниченной ответственностью киновидеоцентр «Художественный» в рамках реализации мероприятий государственной программы Ульяновской области «Развитие культуры, туризма и сохранение объектов культурного наследия в Ульяновской области» на 2014-2020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17. На основании обращения Правительства Ульяновской области от 19.12.2017 № 73-АГ-02/20150вн в расходной части областного бюджета перераспределяются средства в сумме 15340,6 тыс. рублей, предусмотренные ОГБУ «НИИ региональных исследований», на субсидию АНО «Центр стратегических инициатив Ульяновской области». Кроме того, в целях обеспечения софинансирования расходов, связанных с оплатой оказанных специалистами российскими образовательными организациями услуг по обучению в соответствии с Государственным планом подготовки управленческих кадров для организаций народного хозяйства Российской Федерации, перераспределяются средства в сумме 33,57 тыс. рублей в рамках ассигнований, выделенных Правительству Ульянов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18. На основании обращений Правительства Ульяновской области, Агентства государственного имущества и земельных отношений Ульяновской области, Министерства образования и науки Ульяновской области, Министерства физической культуры Ульяновской области, Министерства развития конкуренции и экономики Ульяновской области в расходной части областного бюджета уточняются наименования и коды целевых статей бюджетной классифик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, 10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33"/>
        <w:ind w:firstLine="709"/>
        <w:rPr>
          <w:szCs w:val="28"/>
          <w:lang w:val="ru-RU"/>
        </w:rPr>
      </w:pPr>
      <w:r>
        <w:rPr>
          <w:szCs w:val="28"/>
        </w:rPr>
        <w:t>В разработке проекта принимали участие должностные лица главных распорядителей средств</w:t>
      </w:r>
      <w:r>
        <w:rPr>
          <w:szCs w:val="28"/>
          <w:lang w:val="ru-RU"/>
        </w:rPr>
        <w:t xml:space="preserve"> областного бюджета </w:t>
      </w:r>
      <w:r>
        <w:rPr>
          <w:szCs w:val="28"/>
        </w:rPr>
        <w:t xml:space="preserve">Ульяновской области </w:t>
      </w:r>
      <w:r>
        <w:rPr>
          <w:szCs w:val="28"/>
          <w:lang w:val="ru-RU"/>
        </w:rPr>
        <w:br/>
      </w:r>
      <w:r>
        <w:rPr>
          <w:szCs w:val="28"/>
        </w:rPr>
        <w:t xml:space="preserve">и Министерства финансов Ульяновской области. Свод предложений осуществлялся отделом сводного планирования и анализа бюджета департамента планирования бюджета Министерства финансов Ульяновской области (начальник отдела – </w:t>
      </w:r>
      <w:r>
        <w:rPr>
          <w:szCs w:val="28"/>
          <w:lang w:val="ru-RU"/>
        </w:rPr>
        <w:t>Ильина Ольга Сергеевна</w:t>
      </w:r>
      <w:r>
        <w:rPr>
          <w:szCs w:val="28"/>
        </w:rPr>
        <w:t>).</w:t>
      </w:r>
    </w:p>
    <w:p>
      <w:pPr>
        <w:pStyle w:val="33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ind w:hanging="0"/>
        <w:rPr>
          <w:szCs w:val="28"/>
        </w:rPr>
      </w:pPr>
      <w:r>
        <w:rPr>
          <w:szCs w:val="28"/>
        </w:rPr>
        <w:t>Министр финансов</w:t>
      </w:r>
    </w:p>
    <w:p>
      <w:pPr>
        <w:pStyle w:val="33"/>
        <w:ind w:hanging="0"/>
        <w:rPr>
          <w:szCs w:val="28"/>
          <w:lang w:val="ru-RU"/>
        </w:rPr>
      </w:pPr>
      <w:r>
        <w:rPr>
          <w:szCs w:val="28"/>
        </w:rPr>
        <w:t>Ульяновской области</w:t>
        <w:tab/>
        <w:tab/>
        <w:tab/>
        <w:tab/>
        <w:tab/>
        <w:tab/>
        <w:tab/>
      </w:r>
      <w:r>
        <w:rPr>
          <w:szCs w:val="28"/>
          <w:lang w:val="ru-RU"/>
        </w:rPr>
        <w:t xml:space="preserve">                 Е.В.Буцкая</w:t>
      </w:r>
    </w:p>
    <w:p>
      <w:pPr>
        <w:pStyle w:val="33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russianLow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16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9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4"/>
      <w:numFmt w:val="russianLow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23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40" w:before="0" w:after="0"/>
      <w:ind w:firstLine="720"/>
      <w:jc w:val="both"/>
      <w:outlineLvl w:val="5"/>
    </w:pPr>
    <w:rPr>
      <w:rFonts w:ascii="Times New Roman" w:hAnsi="Times New Roman" w:cs="Times New Roman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basedOn w:val="Style10"/>
    <w:qFormat/>
    <w:rPr/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6">
    <w:name w:val="Заголовок 6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Подзаголовок Знак"/>
    <w:qFormat/>
    <w:rPr>
      <w:rFonts w:ascii="Times New Roman" w:hAnsi="Times New Roman" w:cs="Times New Roman"/>
      <w:b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435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6:26:00Z</dcterms:created>
  <dc:creator>u407-1</dc:creator>
  <dc:description/>
  <cp:keywords/>
  <dc:language>en-US</dc:language>
  <cp:lastModifiedBy>u60</cp:lastModifiedBy>
  <cp:lastPrinted>2018-01-19T12:18:00Z</cp:lastPrinted>
  <dcterms:modified xsi:type="dcterms:W3CDTF">2018-01-19T08:18:00Z</dcterms:modified>
  <cp:revision>432</cp:revision>
  <dc:subject/>
  <dc:title/>
</cp:coreProperties>
</file>